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me:__________________________ </w:t>
        <w:tab/>
        <w:t>Date:________</w:t>
        <w:tab/>
        <w:t>Period: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on-Uniform Circular Motio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A ball on the end of a string is revolved at a uniform rate in a </w:t>
      </w:r>
      <w:r>
        <w:rPr>
          <w:b/>
          <w:sz w:val="20"/>
          <w:szCs w:val="20"/>
        </w:rPr>
        <w:t>vertical</w:t>
      </w:r>
      <w:r>
        <w:rPr>
          <w:sz w:val="20"/>
          <w:szCs w:val="20"/>
        </w:rPr>
        <w:t xml:space="preserve"> circle of radius 85 cm. If its speed is 4.15 m/s and its mass is .3 kg, calculate the tension in the string when the ball is 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at the top of its pat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at the bottom of its pat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when the ball is at an even height with the center of the circ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A 1200 kg racecar rounds a curve of radius 70 m. If the car is traveling at 90 km/h, what has to be the minimum coefficient of friction between the tires and the road so that the car does not slip?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A .4kg ball, attached to the end of a cord, is rotated in a vertical circle of radius 1.3m. If the cord will break when the tension in it exceeds 60N, what is the maximum speed the ball can have?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/>
      </w:r>
    </w:p>
    <w:sectPr>
      <w:type w:val="nextPage"/>
      <w:pgSz w:w="12240" w:h="15840"/>
      <w:pgMar w:left="1800" w:right="180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thograph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" w:hAnsi="Lithograph" w:cs="Lithograph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Cs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15:33:00Z</dcterms:created>
  <dc:creator> Greg</dc:creator>
  <dc:description/>
  <dc:language>en-US</dc:language>
  <cp:lastModifiedBy>End User</cp:lastModifiedBy>
  <cp:lastPrinted>2006-05-12T07:50:00Z</cp:lastPrinted>
  <dcterms:modified xsi:type="dcterms:W3CDTF">2007-04-30T15:33:00Z</dcterms:modified>
  <cp:revision>2</cp:revision>
  <dc:subject/>
  <dc:title>Matthew Shrader</dc:title>
</cp:coreProperties>
</file>